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нистерство образования Российской Федерации</w:t>
      </w:r>
    </w:p>
    <w:p>
      <w:pPr>
        <w:pStyle w:val="2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ind w:left="0" w:hanging="0"/>
        <w:jc w:val="left"/>
        <w:rPr>
          <w:sz w:val="20"/>
          <w:lang w:val="ru-RU"/>
        </w:rPr>
      </w:pPr>
      <w:r>
        <w:rPr>
          <w:b/>
          <w:i/>
          <w:sz w:val="20"/>
          <w:lang w:val="ru-RU"/>
        </w:rPr>
        <w:t>Утверждаю</w:t>
      </w:r>
      <w:r>
        <w:rPr>
          <w:sz w:val="20"/>
        </w:rPr>
        <w:t>:</w:t>
      </w:r>
      <w:r>
        <w:rPr>
          <w:sz w:val="20"/>
          <w:lang w:val="ru-RU"/>
        </w:rPr>
        <w:t xml:space="preserve">                                                                                                                  Квалификация специалиста -</w:t>
      </w:r>
      <w:r>
        <w:rPr>
          <w:b/>
          <w:sz w:val="20"/>
          <w:u w:val="single"/>
          <w:lang w:val="ru-RU"/>
        </w:rPr>
        <w:t xml:space="preserve"> </w:t>
      </w:r>
    </w:p>
    <w:p>
      <w:pPr>
        <w:pStyle w:val="2"/>
        <w:ind w:left="0" w:hanging="0"/>
        <w:rPr/>
      </w:pPr>
      <w:r>
        <w:rPr>
          <w:sz w:val="20"/>
          <w:lang w:val="ru-RU"/>
        </w:rPr>
        <w:t xml:space="preserve">Начальник Управления                                                                                                                </w:t>
      </w:r>
      <w:r>
        <w:rPr>
          <w:b/>
          <w:sz w:val="20"/>
          <w:lang w:val="ru-RU"/>
        </w:rPr>
        <w:t>инженер</w:t>
      </w:r>
      <w:r>
        <w:rPr>
          <w:sz w:val="20"/>
          <w:lang w:val="ru-RU"/>
        </w:rPr>
        <w:t xml:space="preserve"> </w:t>
      </w:r>
    </w:p>
    <w:p>
      <w:pPr>
        <w:pStyle w:val="2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ИМЕРНЫЙ  УЧЕБНЫЙ  ПЛАН</w:t>
      </w:r>
    </w:p>
    <w:p>
      <w:pPr>
        <w:pStyle w:val="2"/>
        <w:ind w:left="0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     </w:t>
      </w:r>
      <w:r>
        <w:rPr>
          <w:sz w:val="20"/>
          <w:lang w:val="ru-RU"/>
        </w:rPr>
        <w:t>Шестаков Г.К.                                                                                                               Нормативный</w:t>
      </w:r>
    </w:p>
    <w:p>
      <w:pPr>
        <w:pStyle w:val="2"/>
        <w:ind w:left="0" w:hanging="0"/>
        <w:jc w:val="left"/>
        <w:rPr/>
      </w:pPr>
      <w:r>
        <w:rPr>
          <w:sz w:val="20"/>
        </w:rPr>
        <w:t>“</w:t>
      </w:r>
      <w:r>
        <w:rPr>
          <w:sz w:val="20"/>
          <w:lang w:val="ru-RU"/>
        </w:rPr>
        <w:t>_14_</w:t>
      </w:r>
      <w:r>
        <w:rPr>
          <w:sz w:val="20"/>
        </w:rPr>
        <w:t>”</w:t>
      </w:r>
      <w:r>
        <w:rPr>
          <w:sz w:val="20"/>
          <w:lang w:val="ru-RU"/>
        </w:rPr>
        <w:t xml:space="preserve"> _</w:t>
      </w:r>
      <w:r>
        <w:rPr>
          <w:sz w:val="20"/>
        </w:rPr>
        <w:t>_</w:t>
      </w:r>
      <w:r>
        <w:rPr>
          <w:sz w:val="20"/>
          <w:lang w:val="ru-RU"/>
        </w:rPr>
        <w:t>04</w:t>
      </w:r>
      <w:r>
        <w:rPr>
          <w:sz w:val="20"/>
        </w:rPr>
        <w:t>___ 2000</w:t>
      </w:r>
      <w:r>
        <w:rPr>
          <w:sz w:val="20"/>
          <w:lang w:val="ru-RU"/>
        </w:rPr>
        <w:t xml:space="preserve"> г.                                                                                                       срок  обучения</w:t>
      </w:r>
      <w:r>
        <w:rPr>
          <w:b/>
          <w:sz w:val="20"/>
          <w:u w:val="single"/>
          <w:lang w:val="ru-RU"/>
        </w:rPr>
        <w:t xml:space="preserve">  - 5 лет</w:t>
      </w:r>
    </w:p>
    <w:p>
      <w:pPr>
        <w:pStyle w:val="2"/>
        <w:ind w:left="0" w:hanging="0"/>
        <w:jc w:val="left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2"/>
        <w:ind w:left="0" w:hanging="0"/>
        <w:jc w:val="left"/>
        <w:rPr/>
      </w:pPr>
      <w:r>
        <w:rPr>
          <w:b/>
          <w:sz w:val="20"/>
          <w:u w:val="single"/>
          <w:lang w:val="ru-RU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_405 тех/дс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правление подготовки дипломированных специалистов</w:t>
      </w:r>
    </w:p>
    <w:p>
      <w:pPr>
        <w:pStyle w:val="BodyText2"/>
        <w:widowControl/>
        <w:tabs>
          <w:tab w:val="clear" w:pos="720"/>
          <w:tab w:val="clear" w:pos="864"/>
          <w:tab w:val="clear" w:pos="1152"/>
          <w:tab w:val="clear" w:pos="2016"/>
          <w:tab w:val="clear" w:pos="2160"/>
          <w:tab w:val="clear" w:pos="2592"/>
        </w:tabs>
        <w:spacing w:before="0" w:after="0"/>
        <w:rPr>
          <w:sz w:val="22"/>
        </w:rPr>
      </w:pPr>
      <w:r>
        <w:rPr>
          <w:sz w:val="22"/>
        </w:rPr>
        <w:t>653200 – Транспортные машины и транспортно-технологические</w:t>
      </w:r>
    </w:p>
    <w:p>
      <w:pPr>
        <w:pStyle w:val="Normal"/>
        <w:jc w:val="center"/>
        <w:rPr/>
      </w:pPr>
      <w:r>
        <w:rPr>
          <w:b/>
          <w:sz w:val="22"/>
        </w:rPr>
        <w:t>комплексы</w:t>
      </w:r>
    </w:p>
    <w:p>
      <w:pPr>
        <w:pStyle w:val="2"/>
        <w:ind w:left="0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101"/>
        <w:gridCol w:w="2835"/>
        <w:gridCol w:w="850"/>
        <w:gridCol w:w="709"/>
        <w:gridCol w:w="70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5"/>
        <w:gridCol w:w="420"/>
        <w:gridCol w:w="6"/>
        <w:gridCol w:w="567"/>
      </w:tblGrid>
      <w:tr>
        <w:trPr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 xml:space="preserve">п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в том числе практик)</w:t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ов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 по семестрам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 или З)</w:t>
            </w:r>
          </w:p>
        </w:tc>
      </w:tr>
      <w:tr>
        <w:trPr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емкость  по ГО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2976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уди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амостоятель-ная  работ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ГСЭ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6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ечественная 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авове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сихология и педагог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СЭ.Ф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Национально-региональный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и курс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ЕН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8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Хим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Н.Ф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sz w:val="18"/>
                <w:lang w:val="ru-RU"/>
              </w:rPr>
              <w:t xml:space="preserve">Национально-региональный </w:t>
            </w:r>
            <w:r>
              <w:rPr>
                <w:b/>
                <w:sz w:val="20"/>
                <w:lang w:val="ru-RU"/>
              </w:rPr>
              <w:t>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В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и курс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ПД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Общепрофессион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8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ПД.Ф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ачертательная геометрия. Инженерная граф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чертательная 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женерная граф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Меха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етическая меха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>
          <w:trHeight w:val="2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ия механизмов и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тали машин и основы констру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идравлика  и гидропневмо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2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Материаловедение. Технология конструк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иал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ОПД.Ф.03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ология конструк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лектротехника и элект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рология, стандартизация и серт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Д.Ф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зопасность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sz w:val="18"/>
                <w:lang w:val="ru-RU"/>
              </w:rPr>
              <w:t xml:space="preserve">Национально-региональный </w:t>
            </w:r>
            <w:r>
              <w:rPr>
                <w:b/>
                <w:sz w:val="20"/>
                <w:lang w:val="ru-RU"/>
              </w:rPr>
              <w:t>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и курс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СД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lang w:val="ru-RU"/>
              </w:rPr>
              <w:t xml:space="preserve">Специальные  дисципли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2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2"/>
              </w:rPr>
              <w:t>150100 – Автомобиле-  и тракторо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Конструкция автомобилей и тр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Тепловые двиг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лектрооборудование автомобилей и тр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ория автоматическ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ология автомобиле- и трактор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Д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САПР в автомобиле- и тракторостро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эргономики и дизайна автомобилей и тр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Конструкционные и защитно-отделочные материалы в  автомобиле- и </w:t>
            </w:r>
            <w:r>
              <w:rPr>
                <w:sz w:val="20"/>
                <w:lang w:val="ru-RU"/>
              </w:rPr>
              <w:t>т</w:t>
            </w:r>
            <w:r>
              <w:rPr>
                <w:sz w:val="20"/>
              </w:rPr>
              <w:t>ракторостро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сплуатацион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эксплуатации и ремонта автомобилей и тр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сциплины специа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2"/>
              </w:rPr>
              <w:t>150300 – Многоцелевые гусеничные и колесные ма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0"/>
              </w:rPr>
              <w:t>Конструкции многоцелевых гусеничных и колесных машин (МГ и К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Теория движения МГ и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Динамика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Методы расчета  МГ и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Испытания МГ и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ория силов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Спец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Управление техническими систе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автоматизированн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рганизация и планирование производства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сциплины специа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150500 Транспортные комплексы ракет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ы проектирования транспортно-технологических компле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грегаты  транспортных компле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иловые при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аллоконструкции агрегатов транспортно-технологических компле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зодинамика и теория взры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томатизация агрегатов транспортных комплек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намика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 и безопасность спецобъектов ракет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ология производства, испытания и надежность агрег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томатизация проектирования оборудования отра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пытания специа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я и планирование производства на пред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сциплины специа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2"/>
              </w:rPr>
              <w:t>150600 – Средства аэродромно-технического обеспечения полетов ави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Машины и агрегаты для содержания  аэродр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Машины  и  агрегаты  для обслуживания воздушных   су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оплива, смазочные материалы и технические жид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ология обслуживания самол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ология  и  механизация наземного обслуживания воздушных су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авиационной техники и  обеспечение безопасности пол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сплуатация  аэродр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аземные сооружения и инженерн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производства и ремонт аэродромной назем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ическая эксплуатация машин для ремонта и содержания аэродр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ономика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сциплины специа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2"/>
              </w:rPr>
              <w:t>170900 – Подъемно-транспортные, строительные, дорожные машины и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Грузоподъемные ма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Машины непрерыв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Строительные и дорожные ма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Строительная механика и металлические 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ология машиностроения, производство и ремонт подъемно-транспортных, строительных и дорож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сплуатация  подъемно-транспортных, строительных и дорож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Управление техническими систе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автоматизированн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ические основы создания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ономика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рганизация производства и менедж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сциплины специа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2"/>
              </w:rPr>
              <w:t>171000  -  Сельскохозяйственные машины и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ология производства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Моделирование сельскохозяйственных проц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проектирования сельскохозяйствен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ракторы, агрегаты, эксплуатация сельскохозяйствен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Автоматизация сельскохозяйствен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ехнология сельскохозяйственного машин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Испытания сельскохозяйствен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сплуатацион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ономика сельскохозяйственного машин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сциплины специ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3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2"/>
              </w:rPr>
              <w:t>171100 – Машины и оборудование природообустройства и защит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Машины и оборудование природообустройства и защит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ракторы и автомоб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Подъемно-транспортные и погрузочные машины (ГП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эксплуатации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лектропривод и автоматизация машин и оборудования природооб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рганизация и технология работ по природооб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Основы природообустройства и защит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Экономика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Топливо и смаз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сциплины специа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ТД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енн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сего часов теоретического об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8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 (в неделях)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б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диплом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</w:tbl>
    <w:p>
      <w:pPr>
        <w:pStyle w:val="2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ind w:lef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>Настоящий учебный план составлен, исходя из следующих данных (в неделях)</w:t>
      </w:r>
      <w:r>
        <w:rPr>
          <w:sz w:val="20"/>
          <w:lang w:val="en-US"/>
        </w:rPr>
        <w:t>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теоретическое обучение, включая научно-исследовательскую работу студентов, и практикумы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в том числе лабораторные                                                                                                - 153 недел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    экзаменационные сессии                                                                                                  - 27 недель;</w:t>
      </w:r>
    </w:p>
    <w:p>
      <w:pPr>
        <w:pStyle w:val="Normal"/>
        <w:jc w:val="both"/>
        <w:rPr/>
      </w:pPr>
      <w:r>
        <w:rPr>
          <w:sz w:val="20"/>
        </w:rPr>
        <w:t xml:space="preserve">-      практики </w:t>
      </w:r>
      <w:r>
        <w:rPr>
          <w:sz w:val="22"/>
        </w:rPr>
        <w:t xml:space="preserve">                                                                                                                - </w:t>
      </w:r>
      <w:r>
        <w:rPr>
          <w:sz w:val="20"/>
        </w:rPr>
        <w:t>24 недели,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в  их числе:  учебные                     –</w:t>
        <w:tab/>
        <w:t xml:space="preserve">   6 недель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производственные    –</w:t>
        <w:tab/>
        <w:t xml:space="preserve">  14 недель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преддипломная          –         4 недели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0"/>
        </w:rPr>
      </w:pPr>
      <w:r>
        <w:rPr>
          <w:sz w:val="20"/>
        </w:rPr>
        <w:t>-   итоговая государственная аттестация, включая подготовку и защиту выпускной квалификационной       работы                                                                                                                                        – 18 недель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0"/>
        </w:rPr>
        <w:t>-      каникулы  (включая 8 недель последипломного отпуска)                                            –  38 недель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стоящий примерный учебный план используется высшими учебными заведениями при составлении своего рабочего учебного плана по специальностям, вошедшим в направление подготовки.</w:t>
      </w:r>
    </w:p>
    <w:p>
      <w:pPr>
        <w:pStyle w:val="Normal"/>
        <w:ind w:left="810" w:hanging="0"/>
        <w:jc w:val="both"/>
        <w:rPr>
          <w:sz w:val="20"/>
        </w:rPr>
      </w:pPr>
      <w:r>
        <w:rPr>
          <w:sz w:val="20"/>
        </w:rPr>
        <w:t>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и составлении рабочего учебного плана вуз, исходя из учета специфики реализуемых профессиональных образовательных программ направления подготовки дипломированных специалистов, может изменять продолжительность заложенных в настоящий примерный учебный план экзаменационных сессий, практик, итоговой государственной аттестации и каникул, исходя из учета требований п. 5.1 ГОС ВП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/>
        <w:t xml:space="preserve">Составлен в соответствии с государственными требованиями  к минимуму содержания и уровню подготовки выпускника по направлению подготовки дипломированных специалистов   653200 - </w:t>
      </w:r>
      <w:r>
        <w:rPr>
          <w:sz w:val="20"/>
        </w:rPr>
        <w:t>«ТРАНСПОРТНЫЕ МАШИНЫ И ТРАНСПОРТНО-ТЕХНОЛОГИЧЕСКИЕ КОМПЛЕКСЫ</w:t>
      </w:r>
      <w:r>
        <w:rPr>
          <w:b w:val="false"/>
        </w:rPr>
        <w:t>»</w:t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Первый  заместитель председателя Совета УМО вузов России по автотракторному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и дорожному образованию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В.В.Сильянов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Заместитель председателя Совета УМО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В.В.Серебряков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Заместитель председателя Совета УМО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В.П.Жаров   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sectPr>
      <w:headerReference w:type="default" r:id="rId2"/>
      <w:type w:val="nextPage"/>
      <w:pgSz w:w="11906" w:h="16838"/>
      <w:pgMar w:left="1418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firstLine="142"/>
      <w:jc w:val="both"/>
    </w:pPr>
    <w:rPr>
      <w:sz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b/>
      <w:kern w:val="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864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spacing w:before="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9:00Z</dcterms:created>
  <dc:creator>В</dc:creator>
  <dc:description/>
  <cp:keywords/>
  <dc:language>en-US</dc:language>
  <cp:lastModifiedBy>User</cp:lastModifiedBy>
  <cp:lastPrinted>2000-06-14T11:15:00Z</cp:lastPrinted>
  <dcterms:modified xsi:type="dcterms:W3CDTF">2017-06-08T08:19:00Z</dcterms:modified>
  <cp:revision>2</cp:revision>
  <dc:subject/>
  <dc:title>4</dc:title>
</cp:coreProperties>
</file>